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Can’t My Theremin Sound Like a (mostly) Digital Banj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how fun my first theremin construction was. It sounded like a mouse getting its nuts squeeze off. But I was proud of what I had accomplished and took the board to work to demonstrate to friends the six inch proximity field. I asked Brenda to peek over my cubicle wall to see my theremin and she slapped me… oh no you did not experience it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ways say before you buy or build a theremin design get a sound sample so you can judge if that is the result you want, everyone is an exp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is my evolution in sound after I moved beyond the mousse balls and achieved an ideal sine-wave. All of the clean sounds below come from the slight distortion of the sine w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e wave at the top, the last is Coalport on his Hoffman RCA, one of the finest performances I ever heard and then he pulled it, think I know why, so will only share a snippet. I rarely used any reverb so I would not mask the results of my sound for future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oph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16:52:00Z</dcterms:created>
  <dc:creator>CSB</dc:creator>
  <dc:description/>
  <cp:keywords/>
  <dc:language>en-US</dc:language>
  <cp:lastModifiedBy>CSB</cp:lastModifiedBy>
  <dcterms:modified xsi:type="dcterms:W3CDTF">2018-09-23T11:14:00Z</dcterms:modified>
  <cp:revision>5</cp:revision>
  <dc:subject/>
  <dc:title>Maybe a Theremin should just Sound like a Theremin, Not a Mostly Digital Banjo</dc:title>
</cp:coreProperties>
</file>