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itch Field Linearity &amp; RF</w:t>
      </w:r>
    </w:p>
    <w:p>
      <w:pPr>
        <w:pStyle w:val="Normal"/>
        <w:rPr/>
      </w:pPr>
      <w:r>
        <w:rPr/>
      </w:r>
    </w:p>
    <w:p>
      <w:pPr>
        <w:pStyle w:val="Normal"/>
        <w:rPr/>
      </w:pPr>
      <w:r>
        <w:rPr/>
        <w:t xml:space="preserve">IMHO – I am OldTemecula, my observation of Analog Theremins is that ideal Pitch Field Linearity comes about by natural RF tuning. Observing those neon plasma glass globes reveals exactly what is going on. Touch your finger to the globe is the same as placing your finger next to the Pitch Antenna.- </w:t>
      </w:r>
    </w:p>
    <w:p>
      <w:pPr>
        <w:pStyle w:val="Normal"/>
        <w:rPr/>
      </w:pPr>
      <w:r>
        <w:rPr/>
        <w:t>-</w:t>
      </w:r>
    </w:p>
    <w:p>
      <w:pPr>
        <w:pStyle w:val="Normal"/>
        <w:rPr/>
      </w:pPr>
      <w:r>
        <w:rPr/>
        <w:t>My term for this effect is "Pitch Field Conductance". This is why playing bare foot or well earth grounded stretches the pitch field musical note spacing. The hand capacitive loop model is cute but it makes little technical sense to me. No earth ground can work but is necessary for the Analog Theremin principles to work at their best. Ungrounded RF will still find a way to escape its source controlled or not, the theremin behavior will be more squirrelly ungrounded.</w:t>
      </w:r>
    </w:p>
    <w:p>
      <w:pPr>
        <w:pStyle w:val="Normal"/>
        <w:rPr/>
      </w:pPr>
      <w:r>
        <w:rPr/>
      </w:r>
    </w:p>
    <w:p>
      <w:pPr>
        <w:pStyle w:val="Normal"/>
        <w:rPr/>
      </w:pPr>
      <w:r>
        <w:rPr/>
        <w:t>We talk about hand capacitance but the energy flowing in the pitch field is still RF something the digital people do not grasp so do not mention in conversation. RF is the elephant in the room along with the changing capacitive reactance of the tank circuit. Yes this change is extremely small but that is what the theremin method reveals, extreme sensitivity to several phenomenon.</w:t>
      </w:r>
    </w:p>
    <w:p>
      <w:pPr>
        <w:pStyle w:val="Normal"/>
        <w:rPr/>
      </w:pPr>
      <w:r>
        <w:rPr/>
      </w:r>
    </w:p>
    <w:p>
      <w:pPr>
        <w:pStyle w:val="Normal"/>
        <w:rPr/>
      </w:pPr>
      <w:r>
        <w:rPr/>
        <w:t xml:space="preserve">Linear is the best word I know of for what we are talking in the musical note spread, it does not have to be perfect, Thereminist adapt. </w:t>
      </w:r>
    </w:p>
    <w:p>
      <w:pPr>
        <w:pStyle w:val="Normal"/>
        <w:rPr/>
      </w:pPr>
      <w:r>
        <w:rPr/>
      </w:r>
    </w:p>
    <w:p>
      <w:pPr>
        <w:pStyle w:val="Normal"/>
        <w:rPr/>
      </w:pPr>
      <w:r>
        <w:rPr/>
        <w:t xml:space="preserve">Once all theremin designs have the same ideal Pitch Field response from model to model, "muscle memory" can be better "fine tuned" which is what I think every Thereminist is searching for, along with a better sound or even their own unique sound. </w:t>
      </w:r>
    </w:p>
    <w:p>
      <w:pPr>
        <w:pStyle w:val="Normal"/>
        <w:rPr/>
      </w:pPr>
      <w:r>
        <w:rPr/>
      </w:r>
    </w:p>
    <w:p>
      <w:pPr>
        <w:pStyle w:val="Normal"/>
        <w:rPr/>
      </w:pPr>
      <w:r>
        <w:rPr/>
        <w:t>The Moog E-pro and the Phoenix Electrodeum meet this requirement. In my video this is why Master Thereminist Shamarin Valery of St Petersburg adapted so quickly for an unrehearsed outstanding performance with the Electrodeum "Ideal Pitch Field" right out of the packing box. - https://youtu.be/EzDjd21OB9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6:24:00Z</dcterms:created>
  <dc:creator>CSB</dc:creator>
  <dc:description/>
  <cp:keywords/>
  <dc:language>en-US</dc:language>
  <cp:lastModifiedBy>CSB</cp:lastModifiedBy>
  <dcterms:modified xsi:type="dcterms:W3CDTF">2020-08-04T17:36:00Z</dcterms:modified>
  <cp:revision>8</cp:revision>
  <dc:subject/>
  <dc:title>Phoenix Pitch Field Linearity</dc:title>
</cp:coreProperties>
</file>