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oenix Me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not heard your theremin skill or know if you have electronic trouble shooting skills. I make mistakes in construction as I am human. Your suggestion of returning to the EWS modification I have become obsessed with. This makes a difficult project much easier to start out with. Volume could be added at some future date if wan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way someone outside of the States might have success is if I put together all the parts needed in a package and sent it to them. This includes the small wood box and spring antenna. I would do this at no cost to you if I was sure you could have success in construction and I could hear a YouTube video of your playing the modification with skill. I will kick this idea around as I am still evolving but very close to a final desig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23:29:00Z</dcterms:created>
  <dc:creator>CSB</dc:creator>
  <dc:description/>
  <cp:keywords/>
  <dc:language>en-US</dc:language>
  <cp:lastModifiedBy>CSB</cp:lastModifiedBy>
  <dcterms:modified xsi:type="dcterms:W3CDTF">2020-10-11T02:28:00Z</dcterms:modified>
  <cp:revision>1</cp:revision>
  <dc:subject/>
  <dc:title>Phoenix Message</dc:title>
</cp:coreProperties>
</file>