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EWS is the Finest Theremin Until N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hoenix in an EWS Enclo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urchased a Moog Theremin kit to just use the hardware and enclosure. What I want to talk about is the radio in the background which reveals why the theremin is sacr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23:00:00Z</dcterms:created>
  <dc:creator>CSB</dc:creator>
  <dc:description/>
  <cp:keywords/>
  <dc:language>en-US</dc:language>
  <cp:lastModifiedBy>CSB</cp:lastModifiedBy>
  <dcterms:modified xsi:type="dcterms:W3CDTF">2018-10-21T23:16:00Z</dcterms:modified>
  <cp:revision>3</cp:revision>
  <dc:subject/>
  <dc:title>Phoenix in an EWS Enclosure</dc:title>
</cp:coreProperties>
</file>