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arth ground is available at every wall receptacle here in the States. This does not mean it is wired properly which is a different test or that the quality is good due to ground wire corrosion. </w:t>
      </w:r>
    </w:p>
    <w:p>
      <w:pPr>
        <w:pStyle w:val="Normal"/>
        <w:rPr/>
      </w:pPr>
      <w:r>
        <w:rPr/>
      </w:r>
    </w:p>
    <w:p>
      <w:pPr>
        <w:pStyle w:val="Normal"/>
        <w:rPr/>
      </w:pPr>
      <w:r>
        <w:rPr/>
        <w:t xml:space="preserve">After the detector diode is a mix of the Radio Frequency signal along with the heterodyned or audio signal. A test point could be set up here using a resistor and capacitor for a high impedance 10:1 test probe to touch and view on an oscilloscope. </w:t>
      </w:r>
    </w:p>
    <w:p>
      <w:pPr>
        <w:pStyle w:val="Normal"/>
        <w:rPr/>
      </w:pPr>
      <w:r>
        <w:rPr/>
      </w:r>
    </w:p>
    <w:p>
      <w:pPr>
        <w:pStyle w:val="Normal"/>
        <w:rPr/>
      </w:pPr>
      <w:r>
        <w:rPr/>
        <w:t xml:space="preserve">This could be an independent gadget or part of every future theremin. If ground is poor try another wall receptacle and it that fails the test my next choice would be to run a long wire to a copper water pipe or drive your rod into the earth. </w:t>
      </w:r>
    </w:p>
    <w:p>
      <w:pPr>
        <w:pStyle w:val="Normal"/>
        <w:rPr/>
      </w:pPr>
      <w:r>
        <w:rPr/>
      </w:r>
    </w:p>
    <w:p>
      <w:pPr>
        <w:pStyle w:val="Normal"/>
        <w:rPr/>
      </w:pPr>
      <w:r>
        <w:rPr/>
        <w:t>For those that do busking or remote playing with batteries drive a one meter ground rod into damp earth, slightly below the surface and leave it their for next time. It is time to play without fear as she will be happy.</w:t>
      </w:r>
    </w:p>
    <w:p>
      <w:pPr>
        <w:pStyle w:val="Normal"/>
        <w:rPr/>
      </w:pPr>
      <w:r>
        <w:rPr/>
      </w:r>
    </w:p>
    <w:p>
      <w:pPr>
        <w:pStyle w:val="Normal"/>
        <w:rPr/>
      </w:pPr>
      <w:r>
        <w:rPr/>
        <w:t>In many theremins earth ground is obtained through a main amplifier using a three prong power plug. The most accessible point without an amp like when using headphones is connected at the theremin’s Audio Output jack. Using a “Y” connector the sleeve connection on the extra female side is ideal. Solder your ground wire onto the sleeve side of a TR ¼” male connector and plug into the Y. In analog theremins the most beautiful sound is a special wave shape that starts at the Pitch Antenna with a good earth ground. A theremin timbre can be so much more than a muffled whis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39:00Z</dcterms:created>
  <dc:creator>CSB</dc:creator>
  <dc:description/>
  <cp:keywords/>
  <dc:language>en-US</dc:language>
  <cp:lastModifiedBy>CSB</cp:lastModifiedBy>
  <dcterms:modified xsi:type="dcterms:W3CDTF">2020-07-23T00:42:00Z</dcterms:modified>
  <cp:revision>1</cp:revision>
  <dc:subject/>
  <dc:title>Earth ground is available at every wall receptacle here in the States</dc:title>
</cp:coreProperties>
</file>