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enix 2017   6.12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470uf caps were changed to 1000 uf, the pitch board use one at the regulator and one at the 3 x 3 filter with the 100 ohm resistor. The volume control uses one at C9 to smooth the PWM output to drive the Vac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enix 2017   6.11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N3904 NPN transistors were place back on the Mouser list so it is complete.</w:t>
      </w:r>
    </w:p>
    <w:p>
      <w:pPr>
        <w:pStyle w:val="Normal"/>
        <w:rPr/>
      </w:pPr>
      <w:r>
        <w:rPr/>
        <w:t>When using these for the oscillators, a 1K pot is used for tuning at the Pot-4 connections.</w:t>
      </w:r>
    </w:p>
    <w:p>
      <w:pPr>
        <w:pStyle w:val="Normal"/>
        <w:rPr/>
      </w:pPr>
      <w:r>
        <w:rPr/>
        <w:t>You may need to add the R25-470R resistor to dampen the tuning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S-A42 NPN transistors are preferred for the oscillators on the 3 x 3 section.</w:t>
      </w:r>
    </w:p>
    <w:p>
      <w:pPr>
        <w:pStyle w:val="Normal"/>
        <w:rPr/>
      </w:pPr>
      <w:r>
        <w:rPr/>
        <w:t>When using these, a 2K pot is used for tuning at the Pot-4 connections, no R25.</w:t>
      </w:r>
    </w:p>
    <w:p>
      <w:pPr>
        <w:pStyle w:val="Normal"/>
        <w:rPr/>
      </w:pPr>
      <w:r>
        <w:rPr/>
        <w:t>This pot difference is the first indicator of transistor junctions with better thermal drift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oper circuit design the hFE characteristic of a transistor is not in play. I still like to use two transistors in the theremin oscillator section that have matching h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FE of a transistor</w:t>
      </w:r>
      <w:r>
        <w:rPr/>
        <w:t xml:space="preserve"> is the current gain or amplification factor of a transistor. hFE (which is also referred to as β) is the factor by which the base current is amplified to produce the amplified current of the tran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</w:t>
      </w:r>
      <w:r>
        <w:rPr>
          <w:b/>
        </w:rPr>
        <w:t>Harmonic Exciter</w:t>
      </w:r>
      <w:r>
        <w:rPr/>
        <w:t xml:space="preserve"> breakout board for capturing Clara’s harmonically rich sound was developed from using the Phoenix 3” x 5.2” section, they are almost identical. Overdriving the audio transformer does the trick.</w:t>
      </w:r>
    </w:p>
    <w:p>
      <w:pPr>
        <w:pStyle w:val="Normal"/>
        <w:rPr/>
      </w:pPr>
      <w:r>
        <w:rPr/>
        <w:t>Exciter Schematic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 signal mixing is done by taking a signal off both ungrounded IF transformer cans at the ABCD terminals and passing them through the mixing diode D2 on the 3 x 3 section. Pot-5 100k has some control over forward biasing D2 and wave shaping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This is the result of using the 100R/1000uf filter enhancement.  Mouser List?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R31-100 &amp; C29-1000 u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38:00Z</dcterms:created>
  <dc:creator>CSB</dc:creator>
  <dc:description/>
  <cp:keywords/>
  <dc:language>en-US</dc:language>
  <cp:lastModifiedBy>CSB</cp:lastModifiedBy>
  <dcterms:modified xsi:type="dcterms:W3CDTF">2017-06-12T17:29:00Z</dcterms:modified>
  <cp:revision>24</cp:revision>
  <dc:subject/>
  <dc:title>2N3904 NPN transistors were place back on the Mouser list so it is complete</dc:title>
</cp:coreProperties>
</file>