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ppy Birthday Lev Sergeyevich Termen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n: August 15, 1896, Saint Petersburg Rus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ose invited find excitement in being part of your journey. If we listen, you teach us that Success &amp; Joy comes from a special discipline and willingness for change. What Leon Theremin discovered is one of the many miracles in n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technical it is the movement of electrons in the Pitch Antenna/Electrode that transposes into what we experience as the hands free musically playable Pitch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 Bec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Draper dug up this vintage treasure for LEVNET</w:t>
      </w:r>
    </w:p>
    <w:p>
      <w:pPr>
        <w:pStyle w:val="Normal"/>
        <w:rPr/>
      </w:pPr>
      <w:r>
        <w:rPr/>
        <w:t>https://youtu.be/WhR2e9ab-U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23:41:00Z</dcterms:created>
  <dc:creator>CSB</dc:creator>
  <dc:description/>
  <cp:keywords/>
  <dc:language>en-US</dc:language>
  <cp:lastModifiedBy>CSB</cp:lastModifiedBy>
  <dcterms:modified xsi:type="dcterms:W3CDTF">2020-08-15T00:41:00Z</dcterms:modified>
  <cp:revision>22</cp:revision>
  <dc:subject/>
  <dc:title>Phoenix Happy Birthday Lev Sergeyevich Termen</dc:title>
</cp:coreProperties>
</file>