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acitive Hand Loop Model is based upon two capacitor plates with your hand being one of them. It does give basic understanding of the Pitch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not trying to change anyone’s beliefs rather improve my own understanding. Where I have trouble with the loop theory is the resistance of the series loop using the hand as a capacitor plate connected to an imaginary wire back to the theremin seems too extreme in resistance for it to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y I believe Electro-Magnetic Energy is what the hand influences in the Pitch Field. When calculating a value for this it does seem like a variable capacitance loop yet maybe the energy leaving the Pitch Antenna is the “same formula expressed with different variables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methods agree the Pitch Antenna has the same electrons movement that creates the Pitch field.  Is the Pitch Field an electro-static closed loop or an EMR/RF field pressing outward to infinity, maybe a little of both? RF travels freely through the air, not electrons. RF passes even easier through the Thereminist, not electrons; this gets back the plasma gas globe experiment or that a nearby un-grounded AM radio reveals the Pitch Field has RF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the hand capacitive loop overcome the extreme resistance in the loop model? I use the 1.9” or 4.8 cm air gap distance for the shoes worn, standing on a wooden stage. Even with a good earth ground there are other obstacles that increase the resistance to electron movement in the capacitive loop path. A capacitor in series with an extremely large resistor, which is the Hand Capacitive Loop, is a very Low Pass Filter moving electrons efficiently at only extremely low frequencies, below the audio range. What am I mi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ing of how the theremin works is always revealed in her natural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Sample mp3 from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has an approximate resistance of 2 x 10^16 ohm-meter, everybody knows air is a good insulator from electron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eter = 39.3700787 Inches / 20 = 1.9" or 4.83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9" or 4.83 cm equals a resistance of  .1 x 10^16 o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y math is correct see below and the right side image is the capacitive loop resistance with only a 1.9" air g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oldtemecula.com/theremin/tw/air-resistance1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oldtemecula.com/theremin/tw/air-resistance2.jpg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4:18:00Z</dcterms:created>
  <dc:creator>CSB</dc:creator>
  <dc:description/>
  <cp:keywords/>
  <dc:language>en-US</dc:language>
  <cp:lastModifiedBy>CSB</cp:lastModifiedBy>
  <dcterms:modified xsi:type="dcterms:W3CDTF">2020-08-21T18:36:00Z</dcterms:modified>
  <cp:revision>5</cp:revision>
  <dc:subject/>
  <dc:title>Phoenix The Capacitive Hand Loop Model, is based upon two capacitor plates with your hand being one of them</dc:title>
</cp:coreProperties>
</file>